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48185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690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40106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5855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