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39104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92740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35320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81158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