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47605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21088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08695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50841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