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48656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606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4448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027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