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6767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838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0585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4881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