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FDIFF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diffs(\n. (EVEN n =&gt; ((--(&amp; 1)) pow (n DIV 2)) / (&amp;(FACT n)) | &amp; 0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 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-(&amp; 1)) pow ((n num_sub 1) DIV 2)) / (&amp;(FACT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