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2_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. MAP2 f l1 l2 = MAP(UNCURRY f)(ZIP(l1,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