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53676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63312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691204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2022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