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17753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29596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05582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44131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