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234038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716534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077771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941721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