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8076725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8076725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8076725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8076725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8076725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8076725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80767254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8076725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8076725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80767254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8076725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8076725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8076725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8076725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8076725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8076725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8076725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8076725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8076725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8076725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8076725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8076725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8076725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8076725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8076725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8076725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8076725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8076725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8076725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8076725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8076725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8076725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8076725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8076725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8076725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8076725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8076725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8076725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8076725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