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89889755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898897553"/>
            <w:bookmarkStart w:id="1" w:name="__Fieldmark__0_89889755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