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45027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61175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8620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429465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