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56941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87193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8368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66251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