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20902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03581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75474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28040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