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6546983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6549930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1442217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5960681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