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97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7793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3362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91591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