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97127239"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893978789"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470857839"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