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3778998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7699994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5011822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