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15851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96991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68616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23524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799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414332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60892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72511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60951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48934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74626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