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1052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17629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1442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0892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8679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8620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37613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92467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20515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59237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91947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