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75879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9063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4115523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700278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9535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5592182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379485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770311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7958005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6789082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5554248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