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5714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13566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85330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33128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47202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32451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19791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54122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48034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32637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45899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