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85880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46114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44600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55957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78980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00664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16412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65966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9003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3606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78748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