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88693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70505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8754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91837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27385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41065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1655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07010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5410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2007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9086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