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62433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4995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6393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86088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725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5537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3067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2762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3944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4746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5135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