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  <w:t>Old Product number:</w:t>
        <w:tab/>
        <w:t>CRL 113 200/1 R9A</w:t>
      </w:r>
    </w:p>
    <w:p>
      <w:pPr>
        <w:pStyle w:val="TextBody"/>
        <w:rPr/>
      </w:pPr>
      <w:r>
        <w:rPr/>
        <w:t>New Product number:</w:t>
        <w:tab/>
        <w:t>CRL 113 200/1 R9B</w:t>
      </w:r>
    </w:p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ncluded Parts</w:t>
      </w:r>
    </w:p>
    <w:p>
      <w:pPr>
        <w:pStyle w:val="TextBody"/>
        <w:rPr/>
      </w:pPr>
      <w:r>
        <w:rPr/>
        <w:tab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Documentation</w:t>
      </w:r>
    </w:p>
    <w:p>
      <w:pPr>
        <w:pStyle w:val="TextBody"/>
        <w:tabs>
          <w:tab w:val="clear" w:pos="2552"/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5972" w:leader="none"/>
          <w:tab w:val="left" w:pos="8820" w:leader="none"/>
          <w:tab w:val="left" w:pos="10206" w:leader="none"/>
        </w:tabs>
        <w:rPr/>
      </w:pPr>
      <w:r>
        <w:rPr>
          <w:u w:val="single"/>
        </w:rPr>
        <w:t>Document Name</w:t>
      </w:r>
      <w:r>
        <w:rPr/>
        <w:tab/>
      </w: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Release Notes</w:t>
        <w:tab/>
        <w:tab/>
        <w:t xml:space="preserve">109 47-CRL 113 200/1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Installation Guide</w:t>
        <w:tab/>
        <w:tab/>
        <w:t>1/1531-CRL 113 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clipse IDE Install. Guide</w:t>
        <w:tab/>
        <w:t>3/1531-CRL 113 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User Guide</w:t>
        <w:tab/>
        <w:tab/>
        <w:t xml:space="preserve">1/198 17-CRL 113 200/1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ITAN Programmers Technical Ref. 2/198 17-CRL 113 200/1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Designer IDE User Guide</w:t>
        <w:tab/>
        <w:t xml:space="preserve">4/198 17-CRL 113 200/1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Executor IDE User Guide</w:t>
        <w:tab/>
        <w:t xml:space="preserve">5/198 17-CRL 113 200/1  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ITAN API Technical Reference</w:t>
        <w:tab/>
        <w:t>6/198 17-CRL 113 200/1</w:t>
        <w:tab/>
        <w:t>B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</w:t>
        <w:tab/>
        <w:tab/>
        <w:tab/>
        <w:t>152 83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GUI</w:t>
        <w:tab/>
        <w:tab/>
        <w:t>1/152 83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Report for Eclipse IDE</w:t>
        <w:tab/>
        <w:t>3/152 83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RAW coder</w:t>
        <w:tab/>
        <w:t>7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: BER coder</w:t>
        <w:tab/>
        <w:t>8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Dynamic</w:t>
        <w:br/>
        <w:t>Template Generation</w:t>
        <w:tab/>
        <w:tab/>
        <w:t>9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TITAN GUI</w:t>
        <w:tab/>
        <w:t xml:space="preserve">10/152 91-CRL 113 200/1 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Unknown Object</w:t>
        <w:tab/>
        <w:tab/>
        <w:t xml:space="preserve">12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Scope Rules</w:t>
        <w:tab/>
        <w:tab/>
        <w:tab/>
        <w:t xml:space="preserve">14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Parameters</w:t>
        <w:tab/>
        <w:tab/>
        <w:tab/>
        <w:t xml:space="preserve">15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Type compatibility</w:t>
        <w:tab/>
        <w:tab/>
        <w:t xml:space="preserve">16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 Values, Value Lists,</w:t>
        <w:br/>
        <w:t>Ranges, Length, Dimensions</w:t>
        <w:tab/>
        <w:t>17/152 91-CRL 113 200/1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Location of Language Elements</w:t>
        <w:tab/>
        <w:t xml:space="preserve">18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Other Requirements</w:t>
        <w:tab/>
        <w:tab/>
        <w:t xml:space="preserve">20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 xml:space="preserve">Test Description: Text-based coding 21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of the TTCN-3 Semantic Analyzer:</w:t>
        <w:br/>
        <w:t>Implicit message encoding</w:t>
        <w:tab/>
        <w:tab/>
        <w:t xml:space="preserve">22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  <w:t>Test Description for Eclipse IDE</w:t>
        <w:tab/>
        <w:t xml:space="preserve">23/152 91-CRL 113 200/1  </w:t>
        <w:tab/>
        <w:t>A</w:t>
      </w:r>
    </w:p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1 Uen Rev. B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1-12-19 until 2012-01-24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rPr/>
      </w:pPr>
      <w:r>
        <w:rPr/>
        <w:t>Trouble reports received from 2011-12-19 until 2012-01-24</w:t>
      </w:r>
    </w:p>
    <w:p>
      <w:pPr>
        <w:pStyle w:val="TextBody"/>
        <w:rPr/>
      </w:pPr>
      <w:r>
        <w:rPr/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50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imSun;宋体"/>
              </w:rPr>
              <w:t>HP36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xecutor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ITAN not allowing space before ":=" mark in config fi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p>
      <w:pPr>
        <w:pStyle w:val="TextBody"/>
        <w:rPr/>
      </w:pPr>
      <w:r>
        <w:rPr/>
      </w:r>
    </w:p>
    <w:tbl>
      <w:tblPr>
        <w:tblW w:w="798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95"/>
        <w:gridCol w:w="426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170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ation error when using lengthof(), &lt;@ or @&gt; on port arrays and timer array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227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pse Launch config remains running after pressing the cancel butt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228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 compiler 1.8pl7 fails on Solaris10u10 with a "Too many files open " message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229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N update site does not list all elements actually available for download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Kristóf Szabados +36 1 437 7256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1-9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(Roland Gecse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2-01-24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basedOn w:val="DefaultParagraphFont"/>
    <w:qFormat/>
    <w:rPr>
      <w:rFonts w:ascii="Arial" w:hAnsi="Arial" w:cs="Arial"/>
      <w:sz w:val="22"/>
      <w:lang w:val="en-US" w:eastAsia="en-US" w:bidi="ar-SA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7:00Z</dcterms:created>
  <dc:creator>ETH/XZX Kristóf Szabados +36 1 437 7256</dc:creator>
  <dc:description>109 21-CRL 113 200/1-9 UenRev B</dc:description>
  <cp:keywords>TITAN PRI</cp:keywords>
  <dc:language>en-US</dc:language>
  <cp:lastModifiedBy>ekripnd</cp:lastModifiedBy>
  <cp:lastPrinted>2005-12-19T14:57:00Z</cp:lastPrinted>
  <dcterms:modified xsi:type="dcterms:W3CDTF">2012-02-22T14:04:00Z</dcterms:modified>
  <cp:revision>5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X (Roland Gecse)</vt:lpwstr>
  </property>
  <property fmtid="{D5CDD505-2E9C-101B-9397-08002B2CF9AE}" pid="3" name="Checked">
    <vt:lpwstr>ETHGRY</vt:lpwstr>
  </property>
  <property fmtid="{D5CDD505-2E9C-101B-9397-08002B2CF9AE}" pid="4" name="Conf">
    <vt:lpwstr>0</vt:lpwstr>
  </property>
  <property fmtid="{D5CDD505-2E9C-101B-9397-08002B2CF9AE}" pid="5" name="ConfCtrl">
    <vt:lpwstr>0</vt:lpwstr>
  </property>
  <property fmtid="{D5CDD505-2E9C-101B-9397-08002B2CF9AE}" pid="6" name="Date">
    <vt:lpwstr>2012-01-24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1-9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X Kristóf Szabados +36 1 437 7256</vt:lpwstr>
  </property>
  <property fmtid="{D5CDD505-2E9C-101B-9397-08002B2CF9AE}" pid="15" name="Reference">
    <vt:lpwstr/>
  </property>
  <property fmtid="{D5CDD505-2E9C-101B-9397-08002B2CF9AE}" pid="16" name="Revision">
    <vt:lpwstr>B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