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9736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03905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79267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70307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26709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07027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87981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34751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62214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33896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64224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