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64918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40504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94644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46156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