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85002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500255"/>
      <w:bookmarkStart w:id="1" w:name="__Fieldmark__0_22085002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