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94862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23778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30447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34764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