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1640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140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0027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