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01870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364192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026794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20424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