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59951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99149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3776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47516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