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0216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6120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27939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0784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