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457552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28765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137745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068222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702683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854159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01395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684303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