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3942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96146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148980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33762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