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869335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66724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4364661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231351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13949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197362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792362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697641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