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6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064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535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24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22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3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34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5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8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5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6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70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0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566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19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12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