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11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61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3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7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73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2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800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7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8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8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5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91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5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44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