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3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4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43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99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6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64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25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79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22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7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1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9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2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35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27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3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69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