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65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002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83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042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181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799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70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517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121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113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92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900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4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543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583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