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8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93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31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45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16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65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69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10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5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237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9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2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