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640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410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24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767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715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75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008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642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117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085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39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704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9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841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43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