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77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972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928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1780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345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892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02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042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3953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826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137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850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307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099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340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815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444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