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708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749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6043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165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467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095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376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318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699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2587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17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218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757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