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368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75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662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815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153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461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826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33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379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14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964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069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959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88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161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