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718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018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31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808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00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72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064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878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957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881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88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442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