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2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78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28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16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99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30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8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73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13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74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4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50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1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340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013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186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673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