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98909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225450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