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94387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45209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5685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45129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3361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8248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0379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5712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85503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57539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2044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95653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51269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2609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43391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02092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86267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46246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66254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8005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9485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2263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55975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9262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68000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74755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3439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47031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3088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97651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31098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72903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39248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00675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4995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1068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94563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9205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19873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