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72222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99062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98454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86456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05825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27585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8122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05159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679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401630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04383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15937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42873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1442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91792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54402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0615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35392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2156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79874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12936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22577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78732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55008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72875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41820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62070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90258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07429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51228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15177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07250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64756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55901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02624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99389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42437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06397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33102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