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0046563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2773009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2913491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985022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3538854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3634656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3016265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2310927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8373144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0799661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1527979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9286980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3511845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8160174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5377488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2668336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2335254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5095965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4400048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9640138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2522854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2257126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310660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5077583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2663111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669173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0681685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7346197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6578201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1868939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6041225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7555207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2120102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7963278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852406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1630009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5023981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2671139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9600035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