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43100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80391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14050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75286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71620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79056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23941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53186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83046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36908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83452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98998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29412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8355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46423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35134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77472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16284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28822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33454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04144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08664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86400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9535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34614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36091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95466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75221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30669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67954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14451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91684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17317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55364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13021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2366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93613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391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33098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