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-tracking-mb-CAO-editor Tutorial: Markerless model-based tracker CAD model editor - GSoC 2017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b_GSoC_17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SP organization was happy to be accepted in the Google Summer of Code (&lt;a href="https://summerofcode.withgoogle.com/archive/2017/organizations/4892929554382848/"&gt;GSoC 2017&lt;/a&gt;) project for its first participation. This &lt;a href="https://github.com/lagadic/visp/wiki/GSoC_2017#project-2-markerless-model-based-tracker-cad-model-editor"&gt;wiki page&lt;/a&gt; summarizes the project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b_GSoC_17_cao_editor ViSP CAO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 is the result of the work done by Vikas Thamizharasan to develop the project Markerless model-based tracker CAD mode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useful tools related to the CAD model in .cao format used by the ViSP model-based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ols have been developed for this 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Blender .cao CAD model exporter, see this &lt;a href="https://github.com/lagadic/visp_cao_editor/blob/master/blenderAddons/vispCAOExport/README.md"&gt;tutoria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Blender .cao CAD model importer, see this &lt;a href="https://github.com/lagadic/visp_cao_editor/blob/master/blenderAddons/vispCAOImport/README.md"&gt;tutoria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QT-based .cao CAD model editor/viewer, see this &lt;a href="https://github.com/lagadic/visp_cao_editor/wiki/GSoC-2017-with-ViSP"&gt;descrip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te description of the project is also available &lt;a href="https://github.com/lagadic/visp_cao_editor/wiki/GSoC-2017-with-ViSP"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b_GSoC_17_next Nex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see the next \ref tutorial-tracking-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