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82977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57074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15858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06497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