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27483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27483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27483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27483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27483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27483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2748329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27483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27483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2748329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27483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27483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274832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27483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27483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27483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27483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27483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27483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27483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27483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27483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2748329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27483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27483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27483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27483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27483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27483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27483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27483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27483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27483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274832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274832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27483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2748329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274832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2748329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