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5592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36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78586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16282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