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1909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39271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38164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1672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