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0292261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8452974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2994200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1630671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