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453430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8873358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