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051276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36989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631262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783941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