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25607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59182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86392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86953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