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98483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6203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16518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397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