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788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560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188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928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