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64978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3610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7229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29929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79851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4728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94444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21798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17707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02040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86877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